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69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9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№______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ормирование современ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среды города Барнаул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АЯ СТОИМОСТЬ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 по благоустройству дворовых территорий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5130"/>
        <w:gridCol w:w="1204"/>
        <w:gridCol w:w="2300"/>
      </w:tblGrid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Наименование рабо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.изм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иничная расценка, руб.</w:t>
            </w:r>
          </w:p>
        </w:tc>
      </w:tr>
    </w:tbl>
    <w:p>
      <w:pPr>
        <w:pStyle w:val="Normal"/>
        <w:widowControl/>
        <w:autoSpaceDE w:val="true"/>
        <w:spacing w:lineRule="auto" w:line="1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5130"/>
        <w:gridCol w:w="1204"/>
        <w:gridCol w:w="2300"/>
      </w:tblGrid>
      <w:tr>
        <w:trPr>
          <w:tblHeader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Минимальный перечень работ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емонт дворовых подъездов: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троительство внутриквартального, дворового проезда с асфальтобетонным покрытие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 673,72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емонт внутриквартального, дворового проезда с асфальтобетонным покрытие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 761,8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троительство тротуара (пешеходной дорожки) с асфальтобетонным покрытие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 111,1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емонт тротуара (пешеходной дорожки) с асфальтобетонным покрытие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499,4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азборка бордюрного камн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785,0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бордюрного камн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 153,06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поребр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590,57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8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однятие горловины колодц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718,65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8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тоимость лю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7 046,05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свещение дворовых территорий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Наружное освещение (над подъездом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90,46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светильник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2 010,3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скамеек (включая стоимость скамеек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7 001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урн (включая стоимость урн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6 315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 xml:space="preserve">Ремонт парковок 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емонт асфальтобетонного покрытия парковк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656,5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бордюрного камн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 133,50</w:t>
            </w:r>
          </w:p>
        </w:tc>
      </w:tr>
      <w:tr>
        <w:trPr/>
        <w:tc>
          <w:tcPr>
            <w:tcW w:w="9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Дополнительный перечень работ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борудование детских и (или) спортивных площадок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детской площадки (горки, качели, песочный дворик, спортивные тренажеры и т.п.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 площад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т 1 300,0 до 5 300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тсыпка площадки песком (толщиной 20 см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58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борудование контейнерных площадок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Асфальтобетонное покрытие контейнерной площадк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906,98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ограждения контейнерной площадки (из профнастила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129,85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контейнер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1 500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парковк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асфальтобетонного покрытия парковк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 016,28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бордюрного камн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 170,66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огражд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 178,0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00"/>
      <w:pgMar w:left="1985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/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0:52:00Z</dcterms:created>
  <dc:creator>НПП "Гарант-Сервис"</dc:creator>
  <dc:description>Документ экспортирован из системы ГАРАНТ</dc:description>
  <cp:keywords/>
  <dc:language>en-US</dc:language>
  <cp:lastModifiedBy>Екатерина С. Ширяева</cp:lastModifiedBy>
  <cp:lastPrinted>2025-01-17T16:49:00Z</cp:lastPrinted>
  <dcterms:modified xsi:type="dcterms:W3CDTF">2025-01-17T09:49:00Z</dcterms:modified>
  <cp:revision>28</cp:revision>
  <dc:subject/>
  <dc:title>Оглавление</dc:title>
</cp:coreProperties>
</file>